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1307510749"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446811793"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322398978"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1747935941"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