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9"/>
        <w:gridCol w:w="2235"/>
        <w:gridCol w:w="543"/>
        <w:gridCol w:w="312"/>
        <w:gridCol w:w="3092"/>
      </w:tblGrid>
      <w:tr>
        <w:trPr>
          <w:trHeight w:val="92" w:hRule="atLeast"/>
          <w:cantSplit w:val="true"/>
        </w:trPr>
        <w:tc>
          <w:tcPr>
            <w:tcW w:w="5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THE SUBJECT: Physical education (P.E.)  II. – III. – IV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CODE: KEGNRSB220B (II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KEGNRSF220A (II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BNRS002A102  (II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BNRS001A103 (III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BNRS002A104 (IV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</w:t>
            </w:r>
          </w:p>
        </w:tc>
      </w:tr>
      <w:tr>
        <w:trPr>
          <w:trHeight w:val="844" w:hRule="atLeast"/>
          <w:cantSplit w:val="true"/>
        </w:trPr>
        <w:tc>
          <w:tcPr>
            <w:tcW w:w="5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ME OF THE COURSE LEADER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Ákos Pintér, PH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GNMENT: senior lecturer, head of depart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CLASSES/WEEK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classes/week</w:t>
            </w:r>
          </w:p>
        </w:tc>
        <w:tc>
          <w:tcPr>
            <w:tcW w:w="3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THOD OF EVALUATION: Practice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EDIT RATE: 0</w:t>
            </w:r>
          </w:p>
        </w:tc>
      </w:tr>
      <w:tr>
        <w:trPr>
          <w:trHeight w:val="92" w:hRule="atLeast"/>
          <w:cantSplit w:val="true"/>
        </w:trPr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IM OF EDUCATION</w:t>
            </w:r>
            <w:r>
              <w:rPr/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/>
              <w:t>The aim of physical education is to teach white collar workers experts a healthy life-style. Besides improving the physical capacity the aim is to acquire the chosen type of sport to the best leve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505" w:hRule="atLeast"/>
          <w:cantSplit w:val="true"/>
        </w:trPr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IN TOPICS:</w:t>
            </w:r>
          </w:p>
          <w:p>
            <w:pPr>
              <w:pStyle w:val="Normal"/>
              <w:rPr/>
            </w:pPr>
            <w:r>
              <w:rPr/>
              <w:t>After the successful achievement of the P.E. I. subject students have to take up the following subjects: P.E. II. – III. – IV. They can only take up one sport course per semester.</w:t>
            </w:r>
          </w:p>
          <w:p>
            <w:pPr>
              <w:pStyle w:val="Normal"/>
              <w:rPr/>
            </w:pPr>
            <w:r>
              <w:rPr/>
              <w:t>During the second, third and fourth subjects they can chose from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sketbal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ootbal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olleybal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andbal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enni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able tenni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adminto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floorball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erobi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horse rid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wimm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w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ardi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ditioni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thletic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es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edical gymnast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DITION OF ACHIEVE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aking part in the lessons, certificate of the P.E. teacher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10:03:00Z</dcterms:created>
  <dc:creator>user</dc:creator>
  <dc:description/>
  <cp:keywords/>
  <dc:language>en-US</dc:language>
  <cp:lastModifiedBy>PEGK RST</cp:lastModifiedBy>
  <cp:lastPrinted>2016-09-16T10:34:00Z</cp:lastPrinted>
  <dcterms:modified xsi:type="dcterms:W3CDTF">2017-03-30T08:28:00Z</dcterms:modified>
  <cp:revision>23</cp:revision>
  <dc:subject/>
  <dc:title>TANTÁRGY NEVE: Testnevelés I</dc:title>
</cp:coreProperties>
</file>