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2235"/>
        <w:gridCol w:w="543"/>
        <w:gridCol w:w="312"/>
        <w:gridCol w:w="3092"/>
      </w:tblGrid>
      <w:tr>
        <w:trPr>
          <w:trHeight w:val="92" w:hRule="atLeast"/>
          <w:cantSplit w:val="true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 NEVE: Testnevelés II. - III. - I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 KEGNRSB220B (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KEGNRSF220A (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BNRS002A102  (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BNRS001A103 (I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BNRS002A104 (IV.)</w:t>
            </w:r>
          </w:p>
        </w:tc>
      </w:tr>
      <w:tr>
        <w:trPr>
          <w:trHeight w:val="844" w:hRule="atLeast"/>
          <w:cantSplit w:val="true"/>
        </w:trPr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Pintér Ák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 adjunktus, tanszék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ÓRAIGÉN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ti 2 óra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ÁMONKÉRÉS MÓDJA: GY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ÉRTÉKE: 0</w:t>
            </w:r>
          </w:p>
        </w:tc>
      </w:tr>
      <w:tr>
        <w:trPr>
          <w:trHeight w:val="92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TATÁSI CÉL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A testnevelés célja, hogy az értelmiségi szakemberek részére az egészséges életmód kialakításához elméleti és gyakorlati ismereteket nyújtson. A fizikai teljesítményük növelése mellett a választott sportág minél magasabb szintű elsajátítása az elérendő cé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63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SMERETKÖRÖK:</w:t>
            </w:r>
          </w:p>
          <w:p>
            <w:pPr>
              <w:pStyle w:val="Normal"/>
              <w:rPr/>
            </w:pPr>
            <w:r>
              <w:rPr/>
              <w:t xml:space="preserve">Hallgatóink a testnevelés I. sikeres teljesítése után kötelesek felvenni. Félévenként csak egy testnevelés vehető fel. </w:t>
            </w:r>
          </w:p>
          <w:p>
            <w:pPr>
              <w:pStyle w:val="Normal"/>
              <w:rPr/>
            </w:pPr>
            <w:r>
              <w:rPr/>
              <w:t>A testnevelés II – III.- IV. keretein belül hallgatóink az alábbi sportágak közül választva vesznek részt az órák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sárlab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darúg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öplab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ézilab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nis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ztalitenis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llaslab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loorb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erob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vagl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sz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ez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d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dicionál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lét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k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yógytestneve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ÍTÉS FELTÉTE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z órákon történő aktív, rendszeres részvétel, a szaktanár igazol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52:00Z</dcterms:created>
  <dc:creator>user</dc:creator>
  <dc:description/>
  <cp:keywords/>
  <dc:language>en-US</dc:language>
  <cp:lastModifiedBy>PEGK RST</cp:lastModifiedBy>
  <cp:lastPrinted>2016-09-16T10:34:00Z</cp:lastPrinted>
  <dcterms:modified xsi:type="dcterms:W3CDTF">2017-03-30T08:27:00Z</dcterms:modified>
  <cp:revision>32</cp:revision>
  <dc:subject/>
  <dc:title>TANTÁRGY NEVE: Testnevelés I</dc:title>
</cp:coreProperties>
</file>