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Őshonos háziállatok tenyésztés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eeding of indigenous animals</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grármérnök (osztatlan) - spec. Álltenyésztő mérnök MSc </w:t>
            </w:r>
          </w:p>
          <w:p>
            <w:pPr>
              <w:pStyle w:val="Normal"/>
              <w:rPr/>
            </w:pPr>
            <w:r>
              <w:rPr/>
              <w:t>Természetvédelmi mérnök BS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z őshonos háziállatokat, megőrzésüket, tenyésztési és hasznosítási lehetőségeike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he task of the subject is to make the students acquainted with the indigenous domestic animals, their preservation and utiliza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lőadás</w:t>
            </w:r>
          </w:p>
          <w:p>
            <w:pPr>
              <w:pStyle w:val="Normal"/>
              <w:jc w:val="both"/>
              <w:rPr/>
            </w:pPr>
            <w:r>
              <w:rPr/>
              <w:t>1. Őshonos háziállataink szerepe és jelentősége. 2. Mendeli genetika alkalmazása. 3. Populációgenetika és génmegőrzés. 4. A magyar szürke szarvasmarha. 5. Lófajtáink és tenyésztésük. 6. Őshonos sertésfajtáink és tenyésztésük. 7. Őshonos baromfifajtáink és tenyésztésük. 8. Legeltetés, környezetkímélő tartástechnológiák. 9. Őshonos juhfajtáink és tenyésztésük. 10. Őshonos kutyafajtáink és tenyésztésük. 11. Bivaly, kecske és szamártenyésztés. 12. Kis létszámú populációk tenyésztési eljárásai. 13. Vadon élő állatok tartása és tenyésztése. 14. Kirándulás.</w:t>
            </w:r>
          </w:p>
          <w:p>
            <w:pPr>
              <w:pStyle w:val="Normal"/>
              <w:rPr>
                <w:b/>
                <w:b/>
              </w:rPr>
            </w:pPr>
            <w:r>
              <w:rPr>
                <w:b/>
              </w:rPr>
              <w:t>Gyakorlat</w:t>
            </w:r>
          </w:p>
          <w:p>
            <w:pPr>
              <w:pStyle w:val="Normal"/>
              <w:jc w:val="both"/>
              <w:rPr/>
            </w:pPr>
            <w:r>
              <w:rPr/>
              <w:t>1. Őshonos háziállatok hasznosítási lehetőségei. 2. Mendeli genetika - gyakorlatok. 3. Szelekció alapjai. 4. A magyar tarka szarvasmarha. 5. Lófajtáink és tenyésztésük. 6. Őshonos sertésfajtáink tartástechnológiája. 7. Őshonos baromfifajtáink tartástechnológiája. 8. Legeltetés (videó). 9. Őshonos juhfajtáink tartástechnológiája. 10. Őshonos kutyafajtáink hasznosítása. 11. Bivalyrezervátum Kápolnapuszta (kirándulás). 12. Állattenyésztés a nemzeti parkok területén. 13. Szarvas tenyésztés. 14. Kirándulás.</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esson</w:t>
            </w:r>
          </w:p>
          <w:p>
            <w:pPr>
              <w:pStyle w:val="Normal"/>
              <w:jc w:val="both"/>
              <w:rPr/>
            </w:pPr>
            <w:r>
              <w:rPr>
                <w:lang w:val="en-US"/>
              </w:rPr>
              <w:t>1. Interest of indigenous animals. 2. Using Mendel genetics. 3. Population genetics and gene conservation. 4. The Hungarian Grey cattle. 5. Horse breeds and breeding. 6. Indigenous pig breeds and breeding. 7. Indigenous poultry breeds and breeding. 8. Grazing, environmentalist animal breeding. 9. Indigenous sheep breeds and breeding. 10. Indigenous dog breeds and breeding. 11. Buffalo, goat and donkey breeding. 12. Breeding methods of small headcount 13. Keeping and breeding wild animals. 14. Trip.</w:t>
            </w:r>
          </w:p>
          <w:p>
            <w:pPr>
              <w:pStyle w:val="Normal"/>
              <w:rPr>
                <w:b/>
                <w:b/>
                <w:lang w:val="en-US"/>
              </w:rPr>
            </w:pPr>
            <w:r>
              <w:rPr>
                <w:b/>
                <w:lang w:val="en-US"/>
              </w:rPr>
              <w:t>Seminar</w:t>
            </w:r>
          </w:p>
          <w:p>
            <w:pPr>
              <w:pStyle w:val="Normal"/>
              <w:jc w:val="both"/>
              <w:rPr>
                <w:lang w:val="en-US"/>
              </w:rPr>
            </w:pPr>
            <w:r>
              <w:rPr>
                <w:lang w:val="en-US"/>
              </w:rPr>
              <w:t>1. Utilization of indigenous animals. 2. Mendel genetics - practice. 3. Selection. 4. The Hungarian Simmental cattle. 5. Horse breeds and breeding. 6. Keeping technology of indigenous pig breeds. 7. Keeping technology of indigenous poultry breeds. 8. Grazing (video). 9. Keeping technology of indigenous sheep breeds. 10. Utilization of indigenous dog breeds. 11. Buffalo Park Kápolnapuszta (trip). 12. Animal breeding in National Parks. 13. Deer breeding. 14. Trip.</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Bodó I. (szerk.): Eleven örökség. Agroinform Kiadó, Budapest, 2000.</w:t>
            </w:r>
          </w:p>
          <w:p>
            <w:pPr>
              <w:pStyle w:val="Normal"/>
              <w:rPr/>
            </w:pPr>
            <w:r>
              <w:rPr/>
              <w:t>Szalay I. (szerk.): Régi magyar baromfifajták. Reálszisztéma Dabasi Nyomda Rt., 2002.</w:t>
            </w:r>
          </w:p>
          <w:p>
            <w:pPr>
              <w:pStyle w:val="Normal"/>
              <w:rPr/>
            </w:pPr>
            <w:r>
              <w:rPr/>
              <w:t>Mihók S. (szerk.): Hagyományos háziállatfajták genetikai és gazdasági értékének tudományos feltárása. Debreceni Egyetem ATC, 2006.</w:t>
            </w:r>
          </w:p>
          <w:p>
            <w:pPr>
              <w:pStyle w:val="Normal"/>
              <w:rPr/>
            </w:pPr>
            <w:r>
              <w:rPr/>
              <w:t>Szalay I. (szerk.): A gyöngytyúk. Mezőgazda Kiadó, Budapest, 2004.</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3:32:00Z</dcterms:created>
  <dc:creator>Bene Szabolcs</dc:creator>
  <dc:description/>
  <cp:keywords/>
  <dc:language>en-US</dc:language>
  <cp:lastModifiedBy>Bene Szabolcs</cp:lastModifiedBy>
  <cp:lastPrinted>2017-03-21T15:31:00Z</cp:lastPrinted>
  <dcterms:modified xsi:type="dcterms:W3CDTF">2017-03-28T09:22:00Z</dcterms:modified>
  <cp:revision>4</cp:revision>
  <dc:subject/>
  <dc:title>Tárgy címe</dc:title>
</cp:coreProperties>
</file>