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Legeltetéses állattart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azing in animal husbandry</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Polgár J. Péter</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hallgató megismeri a legeltetett gazdasági haszonállat fajok legeltetésének etológiai, tartás- és takarmányozástechnológiai sajátosságait. Ismereteket szerez a faji, korcsoport sajátosságokról, az ősgyep, a feljavított és telepített legelőn történő gyepgazdálkodás állattartást érintő technológiai lehetőségeiről.</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student learns ethology, feeding technological specificities, keeping and nutrition of grazing animal species. Acquire knowledge of race, age peculiarities, the ancient lawn, turf management, technological possibilities of touch with the improved pasture and animal husbandry installed.</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gyep, mint takarmány: botanikai, táplálkozás-élettani sajátosságok és a táplálóértek. Faji és korcsoport sajátosságok a gyephasználatban. A legeltetett állatfajok etológiája: szarvasmarha, juh, ló, kecske, bivaly. Speciális legelőhasználat: a sertés és a baromfifajok legelőhasználata. Tenyésztett hazai vadfajok (dám- és gímszarvas) legelőn tartásának gyakorlata. Ökologikus állattartás, védett területek gyephasználata (nemzeti parkok üzemi gyakorlata). Állategészségügyi teendők a legeltetés, legelőhasználat sorá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grassland than fodder: botanical, nutritional characteristics and nutritious understand. Race and age characteristics of grassland use. The etiology of grazing animal species: cattle, sheep, horses, goats, water buffalo. Special grazing: the pig and poultry species in grazing use. Farmed home game species (red deer and fallow) grassland husbandry practices. Ecological animal husbandry, lawn use protected areas (national parks operating practices). Veterinary tasks during grazing and pasture using.</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t>Babinszky M. - Dér F. - Stefler J. (1991): A gyepre alapozott tejtermelés eredményei dunántúli viszonyok között. DGYN. 9., DATE kiadvány, Debrecen, 315-324.</w:t>
            </w:r>
          </w:p>
          <w:p>
            <w:pPr>
              <w:pStyle w:val="Normal"/>
              <w:ind w:left="360" w:hanging="360"/>
              <w:jc w:val="both"/>
              <w:rPr/>
            </w:pPr>
            <w:r>
              <w:rPr/>
              <w:t>Herold J. (1977): Takarmányozástan. Mezőgazdasági Kiadó, Budapest</w:t>
            </w:r>
          </w:p>
          <w:p>
            <w:pPr>
              <w:pStyle w:val="Normal"/>
              <w:ind w:left="360" w:hanging="360"/>
              <w:jc w:val="both"/>
              <w:rPr/>
            </w:pPr>
            <w:r>
              <w:rPr/>
              <w:t>Horn P. - Stefler J. (1990): Hagyományos és új állattenyésztési ágazatokban rejlő lehetőségek az eltérő ökológiai-piaci adottságok kihasználására. Állattenyésztés és Takarmányozás, 39. 27-43.</w:t>
            </w:r>
          </w:p>
          <w:p>
            <w:pPr>
              <w:pStyle w:val="Normal"/>
              <w:ind w:left="360" w:hanging="360"/>
              <w:jc w:val="both"/>
              <w:rPr/>
            </w:pPr>
            <w:r>
              <w:rPr/>
              <w:t>Mihók S. (2005): Az állattenyésztés és s gyepgazdálkodás kapcsolata. Gyep - Állat - Vidék - Kutatás - Tudomány, Debrecen, 2005.</w:t>
            </w:r>
          </w:p>
          <w:p>
            <w:pPr>
              <w:pStyle w:val="Normal"/>
              <w:ind w:left="360" w:hanging="360"/>
              <w:jc w:val="both"/>
              <w:rPr/>
            </w:pPr>
            <w:r>
              <w:rPr/>
              <w:t>Nábrádi A. (2005): A gyephasznosítás gazdasági értéke. Gyep - Állat - Vidék - Kutatás - Tudomány, Debrecen, 2005.</w:t>
            </w:r>
          </w:p>
          <w:p>
            <w:pPr>
              <w:pStyle w:val="Normal"/>
              <w:ind w:left="360" w:hanging="360"/>
              <w:jc w:val="both"/>
              <w:rPr/>
            </w:pPr>
            <w:r>
              <w:rPr/>
              <w:t>Szabó F. (1998): Húsmarhatenyésztés. Mezőgazda Kiadó, Budapest</w:t>
            </w:r>
          </w:p>
          <w:p>
            <w:pPr>
              <w:pStyle w:val="Normal"/>
              <w:ind w:left="360" w:hanging="360"/>
              <w:jc w:val="both"/>
              <w:rPr/>
            </w:pPr>
            <w:r>
              <w:rPr/>
              <w:t>Vinczeffy I. /szerk./ (1996): Legelő- és gyepgazdálkodás. Mezőgazda Kiadó, Budapest</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4:00Z</dcterms:created>
  <dc:creator>Bene Szabolcs</dc:creator>
  <dc:description/>
  <cp:keywords/>
  <dc:language>en-US</dc:language>
  <cp:lastModifiedBy>Bene Szabolcs</cp:lastModifiedBy>
  <cp:lastPrinted>2017-03-21T15:31:00Z</cp:lastPrinted>
  <dcterms:modified xsi:type="dcterms:W3CDTF">2017-03-28T08:45:00Z</dcterms:modified>
  <cp:revision>6</cp:revision>
  <dc:subject/>
  <dc:title>Tárgy címe</dc:title>
</cp:coreProperties>
</file>